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  <w:t xml:space="preserve">Приложение 1 </w:t>
      </w:r>
    </w:p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  <w:t xml:space="preserve">к решению Совета депутатов </w:t>
      </w:r>
    </w:p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  <w:t xml:space="preserve">МО «Балезинский район» </w:t>
      </w:r>
    </w:p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  <w:t xml:space="preserve">от_______________ №______ </w:t>
      </w:r>
    </w:p>
    <w:p>
      <w:pPr>
        <w:pStyle w:val="Normal"/>
        <w:jc w:val="center"/>
        <w:rPr/>
      </w:pPr>
      <w:r>
        <w:rPr>
          <w:b/>
        </w:rPr>
        <w:t xml:space="preserve">Перечень ме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на территории муниципального образования «Балезинский район», нахождение в которых может причинить вред здоровью детей, их физическому, интеллектуальному, психическому, духовному и нравственному развитию» 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11"/>
        <w:gridCol w:w="6300"/>
        <w:gridCol w:w="2756"/>
        <w:gridCol w:w="264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объекта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ерритории, помещения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юридического лица или гражданина, осуществляющего предпринимательскую деятельность без образования юридического лица, которым принадлежат на праве собственности или ином праве объекты (территории, помещения)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(территории, помещения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руководителя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Утвержден решением Совета депутатов № 629-212 от 14.05.2015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сочная «Конкорд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Железнодорожная торговая компания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Балезино, ул.Лермонтова, д.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вков Алексей Юрье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сочная «Бистро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лавянка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Балезино, ул.Советская, д.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уров </w:t>
            </w:r>
          </w:p>
          <w:p>
            <w:pPr>
              <w:pStyle w:val="Normal"/>
              <w:rPr/>
            </w:pPr>
            <w:r>
              <w:rPr/>
              <w:t>Владимир Борисо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 «Нарзан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Мусаев Намик Юсиф оглы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Балезино, ул.Восточная, д.14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саев Намик Юсиф оглы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ключить из спис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сочная «Якорек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Шинкарева Ольга Владимировна»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Балезино, ул.Школьная, д.1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арева</w:t>
            </w:r>
          </w:p>
          <w:p>
            <w:pPr>
              <w:pStyle w:val="Normal"/>
              <w:rPr/>
            </w:pPr>
            <w:r>
              <w:rPr/>
              <w:t>Ольга Владимировна</w:t>
            </w:r>
          </w:p>
        </w:tc>
      </w:tr>
    </w:tbl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  <w:t>Приложение 2</w:t>
      </w:r>
    </w:p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  <w:t xml:space="preserve">к решению Совета депутатов </w:t>
      </w:r>
    </w:p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  <w:t xml:space="preserve">МО «Балезинский район» </w:t>
      </w:r>
    </w:p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  <w:t xml:space="preserve">от_______________ №______ </w:t>
      </w:r>
    </w:p>
    <w:p>
      <w:pPr>
        <w:pStyle w:val="Normal"/>
        <w:jc w:val="center"/>
        <w:rPr/>
      </w:pPr>
      <w:r>
        <w:rPr>
          <w:b/>
        </w:rPr>
        <w:t xml:space="preserve">Перечень общественных ме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территории муниципального образования «Балезинский район», </w:t>
      </w:r>
    </w:p>
    <w:p>
      <w:pPr>
        <w:pStyle w:val="Normal"/>
        <w:jc w:val="center"/>
        <w:rPr/>
      </w:pPr>
      <w:r>
        <w:rPr>
          <w:b/>
        </w:rPr>
        <w:t xml:space="preserve">в которых в ночное время не допускается нахождение детей, </w:t>
      </w:r>
    </w:p>
    <w:p>
      <w:pPr>
        <w:pStyle w:val="Normal"/>
        <w:jc w:val="center"/>
        <w:rPr/>
      </w:pPr>
      <w:r>
        <w:rPr/>
        <w:t>без сопровождения родителей (лиц, их заменяющих), а также лиц, осуществляющих мероприятия с участием детей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11"/>
        <w:gridCol w:w="6300"/>
        <w:gridCol w:w="2880"/>
        <w:gridCol w:w="25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ерритории, помещения)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юридического лица или гражданина, осуществляющего предпринимательскую деятельность без образования юридического лица, которым принадлежат на праве собственности или ином праве объекты (территории, помещения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(территории, помещения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руководителя</w:t>
            </w:r>
          </w:p>
        </w:tc>
      </w:tr>
      <w:tr>
        <w:trPr/>
        <w:tc>
          <w:tcPr>
            <w:tcW w:w="152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 решением Совета депутатов .№ 629-212 от 14.05.2015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кзал железнодорожной станции Балезино Кировского отделения Горьковской железной дорог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 ОАО «РЖД» Центральная дирекция пассажирских обустройств Горьковская дирекция пассажирских обустройств Кировский Центр пассажирских обустройст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Балезино, ул.Короленко, д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янина </w:t>
            </w:r>
          </w:p>
          <w:p>
            <w:pPr>
              <w:pStyle w:val="Normal"/>
              <w:rPr/>
            </w:pPr>
            <w:r>
              <w:rPr/>
              <w:t>Галина Анань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рон вокзала станции Балезино Кировского отделения Горьковской железной дороги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илиал ОАО «РЖД» Центральная дирекция пассажирских обустройств Горьковская дирекция пассажирских обустройств Кировский Центр пассажирских обустройств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Балезино, ул.Короленко, д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едянина </w:t>
            </w:r>
          </w:p>
          <w:p>
            <w:pPr>
              <w:pStyle w:val="Normal"/>
              <w:rPr/>
            </w:pPr>
            <w:r>
              <w:rPr/>
              <w:t>Галина Анань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стадион п.Балезин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учреждение «Молодежно-спортивный комплекс Балезинского райо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Балезино, ул.Первомайская, д.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зьмин </w:t>
            </w:r>
          </w:p>
          <w:p>
            <w:pPr>
              <w:pStyle w:val="Normal"/>
              <w:rPr/>
            </w:pPr>
            <w:r>
              <w:rPr/>
              <w:t>Михаил Викторович</w:t>
            </w:r>
          </w:p>
        </w:tc>
      </w:tr>
      <w:tr>
        <w:trPr>
          <w:trHeight w:val="92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щитная лесополоса вдоль железной дороги </w:t>
            </w:r>
          </w:p>
          <w:p>
            <w:pPr>
              <w:pStyle w:val="Normal"/>
              <w:rPr/>
            </w:pPr>
            <w:r>
              <w:rPr/>
              <w:t>в черте п.Балезин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Балезинско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Балези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ов </w:t>
            </w:r>
          </w:p>
          <w:p>
            <w:pPr>
              <w:pStyle w:val="Normal"/>
              <w:rPr/>
            </w:pPr>
            <w:r>
              <w:rPr/>
              <w:t>Николай Ивано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яж реки Чепца </w:t>
            </w:r>
          </w:p>
          <w:p>
            <w:pPr>
              <w:pStyle w:val="Normal"/>
              <w:rPr/>
            </w:pPr>
            <w:r>
              <w:rPr/>
              <w:t>в черте п.Балезино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 «Балезинское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Балезин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ласов </w:t>
            </w:r>
          </w:p>
          <w:p>
            <w:pPr>
              <w:pStyle w:val="Normal"/>
              <w:rPr/>
            </w:pPr>
            <w:r>
              <w:rPr/>
              <w:t>Николай Иванович</w:t>
            </w:r>
          </w:p>
        </w:tc>
      </w:tr>
    </w:tbl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  <w:t>Приложение 3</w:t>
      </w:r>
    </w:p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  <w:t xml:space="preserve">к решению Совета депутатов </w:t>
      </w:r>
    </w:p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  <w:t xml:space="preserve">МО «Балезинский район» </w:t>
      </w:r>
    </w:p>
    <w:p>
      <w:pPr>
        <w:pStyle w:val="Normal"/>
        <w:ind w:left="11340" w:hanging="0"/>
        <w:jc w:val="both"/>
        <w:rPr>
          <w:b/>
          <w:b/>
        </w:rPr>
      </w:pPr>
      <w:r>
        <w:rPr>
          <w:b/>
        </w:rPr>
        <w:t xml:space="preserve">от_______________ №______ </w:t>
      </w:r>
    </w:p>
    <w:p>
      <w:pPr>
        <w:pStyle w:val="Normal"/>
        <w:jc w:val="center"/>
        <w:rPr/>
      </w:pPr>
      <w:r>
        <w:rPr>
          <w:b/>
        </w:rPr>
        <w:t xml:space="preserve">Перечень общественных мест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территории муниципального образования «Балезинский район»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 которых в ночное время не допускается нахождение детей, не достигших возраста 18 лет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з сопровождения родителей (лиц, их заменяющих), а также лиц, осуществляющих мероприятия с участием детей.</w:t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00"/>
        <w:gridCol w:w="11"/>
        <w:gridCol w:w="6301"/>
        <w:gridCol w:w="60"/>
        <w:gridCol w:w="2819"/>
        <w:gridCol w:w="15"/>
        <w:gridCol w:w="25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7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территории, помещения)</w:t>
            </w:r>
          </w:p>
        </w:tc>
        <w:tc>
          <w:tcPr>
            <w:tcW w:w="6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ое наименование юридического лица или гражданина, осуществляющего предпринимательскую деятельность без образования юридического лица, которым принадлежат на праве собственности или ином праве объекты (территории, помещения)</w:t>
            </w:r>
          </w:p>
        </w:tc>
        <w:tc>
          <w:tcPr>
            <w:tcW w:w="2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Адрес объекта (территории, помещения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руководителя</w:t>
            </w:r>
          </w:p>
        </w:tc>
      </w:tr>
      <w:tr>
        <w:trPr/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 решением Совета депутатов .№ 629-212 от 14.05.2015г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Райцентр»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стра»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Балезино, ул.Советская, д.5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убева Лариса Анатоль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 «Спортбар»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лавянка»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Балезино. ул.Красноармейская, д.5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ров Владимир Борисо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сочная </w:t>
            </w:r>
          </w:p>
          <w:p>
            <w:pPr>
              <w:pStyle w:val="Normal"/>
              <w:rPr/>
            </w:pPr>
            <w:r>
              <w:rPr/>
              <w:t>«Медвежий угол»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Захарова Дина Василовна»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1 км автодороги </w:t>
            </w:r>
          </w:p>
          <w:p>
            <w:pPr>
              <w:pStyle w:val="Normal"/>
              <w:rPr/>
            </w:pPr>
            <w:r>
              <w:rPr/>
              <w:t>Ижевск – Глазов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харова Дина Васил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сочная «Встреча»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арсовайское </w:t>
            </w:r>
          </w:p>
          <w:p>
            <w:pPr>
              <w:pStyle w:val="Normal"/>
              <w:rPr/>
            </w:pPr>
            <w:r>
              <w:rPr/>
              <w:t>потребительское обществ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Карсовай, ул.Первомайская, д.19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акова Галина Юрь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фе «Перекресток»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общество «Универмаг»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Балезино, ул.Кооперативная, д.3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ркова Альфия Равиль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сочная «Встреч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езинское </w:t>
            </w:r>
          </w:p>
          <w:p>
            <w:pPr>
              <w:pStyle w:val="Normal"/>
              <w:rPr/>
            </w:pPr>
            <w:r>
              <w:rPr/>
              <w:t>потребительское обществ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Балезино, ул.Лермонтова, д.6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ыбин Николай Михайло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 «Дружба»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РДК «Дружба»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Балезино, ул.Железнодорожная, д.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пезникова Ирина Альфред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кусочная «Журавушк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лезинское </w:t>
            </w:r>
          </w:p>
          <w:p>
            <w:pPr>
              <w:pStyle w:val="Normal"/>
              <w:rPr/>
            </w:pPr>
            <w:r>
              <w:rPr/>
              <w:t>потребительское общество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Балезино, ул.Лермонтова, д.6б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ыбин Николай Михайлович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деринский центральный сельский дом культуры</w:t>
            </w:r>
          </w:p>
        </w:tc>
        <w:tc>
          <w:tcPr>
            <w:tcW w:w="63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УК «Центр развития культуры и народного творчества МО «Балезинский район»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.Падера, ул.Центральная, д.41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симова Фарида Рашидовна</w:t>
            </w:r>
          </w:p>
        </w:tc>
      </w:tr>
      <w:tr>
        <w:trPr/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89" w:leader="none"/>
              </w:tabs>
              <w:rPr>
                <w:b/>
                <w:b/>
              </w:rPr>
            </w:pPr>
            <w:r>
              <w:rPr>
                <w:b/>
              </w:rPr>
              <w:tab/>
              <w:t>Исключить из списк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р «Белая сова»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стра»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Балезино, ул.Советская, д.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лубева </w:t>
            </w:r>
          </w:p>
          <w:p>
            <w:pPr>
              <w:pStyle w:val="Normal"/>
              <w:rPr/>
            </w:pPr>
            <w:r>
              <w:rPr/>
              <w:t>Лариса Анатоль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лекательный комплекс «Звездный»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Шинкарева Ольга Владимировна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Балезино, ул.Школьная, д.12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нкарева Ольга Владимир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 xml:space="preserve">BZ </w:t>
            </w:r>
            <w:r>
              <w:rPr/>
              <w:t>Клуб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ТК «Канек»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п.Балезино, ул.Советская, д.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жева Наталья Василье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фе «Теремок»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ТК «Канек»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Балезино, ул.Советская, д.9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жева Наталья Васильевна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фе «Кураж»</w:t>
            </w:r>
          </w:p>
        </w:tc>
        <w:tc>
          <w:tcPr>
            <w:tcW w:w="6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ТК «Канек»</w:t>
            </w:r>
          </w:p>
        </w:tc>
        <w:tc>
          <w:tcPr>
            <w:tcW w:w="28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Балезино, ул.Советская, д.9а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жева Наталья Васильевна </w:t>
            </w:r>
          </w:p>
        </w:tc>
      </w:tr>
      <w:tr>
        <w:trPr/>
        <w:tc>
          <w:tcPr>
            <w:tcW w:w="152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ключит в список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711"/>
        <w:gridCol w:w="6300"/>
        <w:gridCol w:w="2880"/>
        <w:gridCol w:w="252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фе «Восточный дворик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Тахирова Е.В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.Балезино, ул. К.Маркса,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хирова Елена Вячеславовн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торан «Вольдемар»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«Кытманова К.В.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Балезино, ул.Л.Толстого, 12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ытманова К.В. 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1">
    <w:name w:val="st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0T07:48:00Z</dcterms:created>
  <dc:creator>Family</dc:creator>
  <dc:description/>
  <dc:language>en-US</dc:language>
  <cp:lastModifiedBy>РишаТ</cp:lastModifiedBy>
  <cp:lastPrinted>2016-02-09T17:02:00Z</cp:lastPrinted>
  <dcterms:modified xsi:type="dcterms:W3CDTF">2016-02-20T07:48:00Z</dcterms:modified>
  <cp:revision>2</cp:revision>
  <dc:subject/>
  <dc:title>Перечень мест на территории муниципального образования «Балезинский район»,</dc:title>
</cp:coreProperties>
</file>